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right="-132" w:hanging="0"/>
        <w:jc w:val="center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  <w:t>VLOGA ZA ŠTIPENDIJO</w:t>
      </w:r>
    </w:p>
    <w:p>
      <w:pPr>
        <w:pStyle w:val="Normal"/>
        <w:shd w:fill="E0E0E0" w:val="clear"/>
        <w:ind w:right="-132" w:hanging="0"/>
        <w:jc w:val="center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  <w:t>ZA ŠOLSKO/ŠTUDIJSKO LETO 2025/2026</w:t>
      </w:r>
    </w:p>
    <w:p>
      <w:pPr>
        <w:pStyle w:val="Normal"/>
        <w:shd w:fill="E0E0E0" w:val="clear"/>
        <w:ind w:right="-132" w:hanging="0"/>
        <w:jc w:val="left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8364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EC – JAVNI RAZPIS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zpolni kandidat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. PODATKI O KANDIDATU (KI):</w:t>
      </w:r>
    </w:p>
    <w:tbl>
      <w:tblPr>
        <w:tblW w:w="948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835"/>
        <w:gridCol w:w="9"/>
        <w:gridCol w:w="103"/>
        <w:gridCol w:w="566"/>
        <w:gridCol w:w="93"/>
        <w:gridCol w:w="719"/>
        <w:gridCol w:w="72"/>
        <w:gridCol w:w="70"/>
        <w:gridCol w:w="567"/>
        <w:gridCol w:w="142"/>
        <w:gridCol w:w="133"/>
        <w:gridCol w:w="150"/>
        <w:gridCol w:w="892"/>
        <w:gridCol w:w="206"/>
        <w:gridCol w:w="320"/>
        <w:gridCol w:w="760"/>
        <w:gridCol w:w="222"/>
        <w:gridCol w:w="104"/>
        <w:gridCol w:w="80"/>
        <w:gridCol w:w="806"/>
        <w:gridCol w:w="173"/>
        <w:gridCol w:w="75"/>
        <w:gridCol w:w="160"/>
        <w:gridCol w:w="2160"/>
        <w:gridCol w:w="66"/>
      </w:tblGrid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Ime in priimek: </w:t>
            </w:r>
          </w:p>
        </w:tc>
        <w:tc>
          <w:tcPr>
            <w:tcW w:w="7877" w:type="dxa"/>
            <w:gridSpan w:val="20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EMŠO: </w:t>
            </w:r>
          </w:p>
        </w:tc>
        <w:tc>
          <w:tcPr>
            <w:tcW w:w="509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39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/>
            </w:pPr>
            <w:r>
              <w:rPr/>
              <w:t>davčna št.</w:t>
            </w:r>
          </w:p>
        </w:tc>
        <w:tc>
          <w:tcPr>
            <w:tcW w:w="246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0"/>
              <w:gridCol w:w="279"/>
              <w:gridCol w:w="279"/>
              <w:gridCol w:w="279"/>
              <w:gridCol w:w="279"/>
              <w:gridCol w:w="279"/>
              <w:gridCol w:w="279"/>
            </w:tblGrid>
            <w:tr>
              <w:trPr>
                <w:trHeight w:val="39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Datum rojstva:</w:t>
            </w:r>
          </w:p>
        </w:tc>
        <w:tc>
          <w:tcPr>
            <w:tcW w:w="185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raj rojstva:</w:t>
            </w:r>
          </w:p>
        </w:tc>
        <w:tc>
          <w:tcPr>
            <w:tcW w:w="4606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Državljanstvo:</w:t>
            </w:r>
          </w:p>
        </w:tc>
        <w:tc>
          <w:tcPr>
            <w:tcW w:w="797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1"/>
                <w:sz w:val="22"/>
                <w:szCs w:val="22"/>
              </w:rPr>
              <w:t>Naslov stalnega prebivališč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</w:p>
        </w:tc>
        <w:tc>
          <w:tcPr>
            <w:tcW w:w="6449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lica in hišna številka:</w:t>
            </w:r>
          </w:p>
        </w:tc>
        <w:tc>
          <w:tcPr>
            <w:tcW w:w="7158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844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a:</w:t>
            </w:r>
          </w:p>
        </w:tc>
        <w:tc>
          <w:tcPr>
            <w:tcW w:w="2465" w:type="dxa"/>
            <w:gridSpan w:val="9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na št.:</w:t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Občina:</w:t>
            </w:r>
          </w:p>
        </w:tc>
        <w:tc>
          <w:tcPr>
            <w:tcW w:w="2386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465" w:type="dxa"/>
            <w:gridSpan w:val="9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5"/>
              <w:gridCol w:w="295"/>
            </w:tblGrid>
            <w:tr>
              <w:trPr>
                <w:trHeight w:val="397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630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1"/>
                <w:sz w:val="22"/>
                <w:szCs w:val="22"/>
              </w:rPr>
              <w:t>Naslov začasnega prebivališča:</w:t>
            </w:r>
          </w:p>
        </w:tc>
        <w:tc>
          <w:tcPr>
            <w:tcW w:w="6307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lica in hišna številka: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83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a:</w:t>
            </w:r>
          </w:p>
        </w:tc>
        <w:tc>
          <w:tcPr>
            <w:tcW w:w="2474" w:type="dxa"/>
            <w:gridSpan w:val="10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na št.:</w:t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Občina:</w:t>
            </w:r>
          </w:p>
        </w:tc>
        <w:tc>
          <w:tcPr>
            <w:tcW w:w="2634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3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474" w:type="dxa"/>
            <w:gridSpan w:val="10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6525</wp:posOffset>
                      </wp:positionV>
                      <wp:extent cx="814070" cy="276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"/>
                                    <w:gridCol w:w="321"/>
                                    <w:gridCol w:w="320"/>
                                    <w:gridCol w:w="320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1pt;height:21.75pt;mso-wrap-distance-left:0pt;mso-wrap-distance-right:7.05pt;mso-wrap-distance-top:0pt;mso-wrap-distance-bottom:0pt;margin-top:-1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0"/>
                              <w:gridCol w:w="3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634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snapToGrid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Telefon ,  m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obitel 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E-naslov: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Številka osebnega računa, TRR za nakazovanje štipendije:  </w:t>
            </w:r>
          </w:p>
        </w:tc>
        <w:tc>
          <w:tcPr>
            <w:tcW w:w="32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16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Odprt pri banki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ogo podajam  za: (obkrožit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elitev štipendije za študente z  najvišjo povprečno oceno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elitev štipendije za dijake z najvišjo povprečno oceno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elitev kadrovske štipendije za dijake, ki se v srednješolskih programih izobražujejo za pridobitev naziva ZDRAVSTVENI TEHNIK, BOLNIČAR – NEGOVALEC, KUHAR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pacing w:val="1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1"/>
          <w:sz w:val="22"/>
          <w:szCs w:val="22"/>
          <w:u w:val="single"/>
        </w:rPr>
        <w:t>II. PODATKI O ŠOLANJU/ŠTUDIJU ZA LETO 2025/2026:</w:t>
      </w:r>
    </w:p>
    <w:p>
      <w:pPr>
        <w:pStyle w:val="Normal"/>
        <w:shd w:fill="D9D9D9" w:val="clear"/>
        <w:tabs>
          <w:tab w:val="clear" w:pos="708"/>
          <w:tab w:val="left" w:pos="374" w:leader="none"/>
        </w:tabs>
        <w:spacing w:lineRule="exact" w:line="54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A.</w:t>
      </w:r>
      <w:r>
        <w:rPr>
          <w:rFonts w:cs="Arial" w:ascii="Arial" w:hAnsi="Arial"/>
          <w:b/>
          <w:bCs/>
          <w:sz w:val="22"/>
          <w:szCs w:val="22"/>
        </w:rPr>
        <w:tab/>
        <w:t xml:space="preserve">POKLICNA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SREDNJA Š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374"/>
        <w:gridCol w:w="6806"/>
      </w:tblGrid>
      <w:tr>
        <w:trPr>
          <w:trHeight w:val="510" w:hRule="atLeast"/>
        </w:trPr>
        <w:tc>
          <w:tcPr>
            <w:tcW w:w="237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Naziv in kraj šole: </w:t>
            </w:r>
          </w:p>
        </w:tc>
        <w:tc>
          <w:tcPr>
            <w:tcW w:w="6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7" w:leader="none"/>
          <w:tab w:val="left" w:pos="6635" w:leader="none"/>
          <w:tab w:val="left" w:pos="7965" w:leader="none"/>
        </w:tabs>
        <w:spacing w:lineRule="exact" w:line="547" w:before="0" w:after="120"/>
        <w:rPr/>
      </w:pPr>
      <w:r>
        <w:rPr>
          <w:rFonts w:cs="Arial" w:ascii="Arial" w:hAnsi="Arial"/>
          <w:iCs/>
          <w:spacing w:val="-5"/>
          <w:sz w:val="22"/>
          <w:szCs w:val="22"/>
        </w:rPr>
        <w:t>Raven izobrazbe, za katero se šolate (obkrožite!):</w:t>
      </w:r>
      <w:r>
        <w:rPr/>
        <w:tab/>
        <w:t>3</w:t>
        <w:tab/>
        <w:t>4</w:t>
        <w:tab/>
        <w:t>5</w:t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0"/>
        <w:gridCol w:w="6378"/>
      </w:tblGrid>
      <w:tr>
        <w:trPr>
          <w:trHeight w:val="510" w:hRule="atLeast"/>
        </w:trPr>
        <w:tc>
          <w:tcPr>
            <w:tcW w:w="28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Vrsta in smer izobraževanja 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1"/>
          <w:sz w:val="22"/>
          <w:szCs w:val="22"/>
        </w:rPr>
        <w:t xml:space="preserve">Trajanje celotnega </w:t>
      </w:r>
      <w:r>
        <w:rPr>
          <w:rFonts w:cs="Arial" w:ascii="Arial" w:hAnsi="Arial"/>
          <w:spacing w:val="-9"/>
          <w:sz w:val="22"/>
          <w:szCs w:val="22"/>
        </w:rPr>
        <w:t xml:space="preserve">šolanja za pridobitev izobrazbe </w:t>
      </w:r>
      <w:r>
        <w:rPr>
          <w:rFonts w:cs="Arial" w:ascii="Arial" w:hAnsi="Arial"/>
          <w:iCs/>
          <w:spacing w:val="-1"/>
          <w:sz w:val="22"/>
          <w:szCs w:val="22"/>
        </w:rPr>
        <w:t>(označite!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</w:rPr>
        <w:fldChar w:fldCharType="separate"/>
      </w:r>
      <w:bookmarkStart w:id="0" w:name="__Fieldmark__0_212121627"/>
      <w:bookmarkStart w:id="1" w:name="__Fieldmark__0_212121627"/>
      <w:bookmarkEnd w:id="1"/>
      <w:r>
        <w:rPr>
          <w:rFonts w:cs="Arial" w:ascii="Arial" w:hAnsi="Arial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9"/>
          <w:sz w:val="22"/>
          <w:szCs w:val="22"/>
        </w:rPr>
        <w:t xml:space="preserve">2 leti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2" w:name="__Fieldmark__1_212121627"/>
      <w:bookmarkStart w:id="3" w:name="__Fieldmark__1_212121627"/>
      <w:bookmarkEnd w:id="3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2,5 let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12121627"/>
      <w:bookmarkStart w:id="5" w:name="__Fieldmark__2_21212162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3 leta   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12121627"/>
      <w:bookmarkStart w:id="7" w:name="__Fieldmark__3_21212162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4 leta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12121627"/>
      <w:bookmarkStart w:id="9" w:name="__Fieldmark__4_21212162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5 let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9"/>
          <w:sz w:val="22"/>
          <w:szCs w:val="22"/>
        </w:rPr>
        <w:t xml:space="preserve">Letnik šolanja kandidata za štipendijo </w:t>
      </w:r>
      <w:r>
        <w:rPr>
          <w:rFonts w:cs="Arial" w:ascii="Arial" w:hAnsi="Arial"/>
          <w:b/>
          <w:spacing w:val="-9"/>
          <w:sz w:val="22"/>
          <w:szCs w:val="22"/>
        </w:rPr>
        <w:t xml:space="preserve">v 2025/2026 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iCs/>
          <w:spacing w:val="-1"/>
          <w:sz w:val="22"/>
          <w:szCs w:val="22"/>
        </w:rPr>
        <w:t>(</w:t>
      </w:r>
      <w:r>
        <w:rPr>
          <w:rFonts w:cs="Arial" w:ascii="Arial" w:hAnsi="Arial"/>
          <w:b/>
          <w:iCs/>
          <w:spacing w:val="-1"/>
          <w:sz w:val="22"/>
          <w:szCs w:val="22"/>
        </w:rPr>
        <w:t>OZNAČITE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– 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PODATEK MORA BITI IDENTIČEN KOT NA POTRDILU O VPISU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pacing w:val="-1"/>
          <w:sz w:val="22"/>
          <w:szCs w:val="22"/>
        </w:rPr>
        <w:t>!</w:t>
      </w:r>
      <w:r>
        <w:rPr>
          <w:rFonts w:cs="Arial" w:ascii="Arial" w:hAnsi="Arial"/>
          <w:iCs/>
          <w:spacing w:val="-1"/>
          <w:sz w:val="22"/>
          <w:szCs w:val="22"/>
        </w:rPr>
        <w:t>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10" w:name="__Fieldmark__5_212121627"/>
      <w:bookmarkStart w:id="11" w:name="__Fieldmark__5_212121627"/>
      <w:bookmarkEnd w:id="11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rvi     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12121627"/>
      <w:bookmarkStart w:id="13" w:name="__Fieldmark__6_21212162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drugi</w:t>
      </w:r>
      <w:r>
        <w:rPr>
          <w:rFonts w:cs="Arial" w:ascii="Arial" w:hAnsi="Arial"/>
          <w:sz w:val="22"/>
          <w:szCs w:val="22"/>
        </w:rPr>
        <w:tab/>
        <w:t xml:space="preserve">     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12121627"/>
      <w:bookmarkStart w:id="15" w:name="__Fieldmark__7_21212162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tretji            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12121627"/>
      <w:bookmarkStart w:id="17" w:name="__Fieldmark__8_212121627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četrti         </w:t>
      </w: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12121627"/>
      <w:bookmarkStart w:id="19" w:name="__Fieldmark__9_212121627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peti</w:t>
      </w:r>
    </w:p>
    <w:p>
      <w:pPr>
        <w:pStyle w:val="Normal"/>
        <w:shd w:fill="FFFFFF" w:val="clear"/>
        <w:tabs>
          <w:tab w:val="clear" w:pos="708"/>
          <w:tab w:val="left" w:pos="4256" w:leader="none"/>
          <w:tab w:val="left" w:pos="5767" w:leader="none"/>
          <w:tab w:val="left" w:pos="6946" w:leader="none"/>
          <w:tab w:val="left" w:pos="8441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1"/>
          <w:sz w:val="22"/>
          <w:szCs w:val="22"/>
        </w:rPr>
        <w:t xml:space="preserve">Povprečna ocena v preteklem šolskem letu </w:t>
      </w:r>
      <w:r>
        <w:rPr>
          <w:rFonts w:cs="Arial" w:ascii="Arial" w:hAnsi="Arial"/>
          <w:iCs/>
          <w:spacing w:val="-1"/>
          <w:sz w:val="22"/>
          <w:szCs w:val="22"/>
        </w:rPr>
        <w:t xml:space="preserve">(označite!)- </w:t>
      </w:r>
      <w:r>
        <w:rPr>
          <w:rFonts w:cs="Arial" w:ascii="Arial" w:hAnsi="Arial"/>
          <w:b/>
          <w:i/>
          <w:iCs/>
          <w:spacing w:val="-1"/>
          <w:sz w:val="22"/>
          <w:szCs w:val="22"/>
          <w:u w:val="single"/>
        </w:rPr>
        <w:t>dijaki prvih letnikov ne izpolnjujet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e!:</w:t>
      </w:r>
      <w:r>
        <w:rPr>
          <w:rFonts w:cs="Arial" w:ascii="Arial" w:hAnsi="Arial"/>
          <w:spacing w:val="-1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4680" w:leader="none"/>
          <w:tab w:val="left" w:pos="7200" w:leader="none"/>
          <w:tab w:val="left" w:pos="8441" w:leader="none"/>
        </w:tabs>
        <w:spacing w:lineRule="exact" w:line="547"/>
        <w:rPr>
          <w:rFonts w:ascii="Arial" w:hAnsi="Arial" w:cs="Arial"/>
          <w:i/>
          <w:i/>
          <w:iCs/>
          <w:spacing w:val="-1"/>
          <w:sz w:val="22"/>
          <w:szCs w:val="22"/>
        </w:rPr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0" w:name="__Fieldmark__10_212121627"/>
      <w:bookmarkStart w:id="21" w:name="__Fieldmark__10_212121627"/>
      <w:bookmarkEnd w:id="21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do 3,4            </w:t>
      </w: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2" w:name="__Fieldmark__11_212121627"/>
      <w:bookmarkStart w:id="23" w:name="__Fieldmark__11_212121627"/>
      <w:bookmarkEnd w:id="23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od 3,5 do 4,0  </w:t>
      </w: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4" w:name="__Fieldmark__12_212121627"/>
      <w:bookmarkStart w:id="25" w:name="__Fieldmark__12_212121627"/>
      <w:bookmarkEnd w:id="25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od 4,1 do 4,4   </w:t>
      </w: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6" w:name="__Fieldmark__13_212121627"/>
      <w:bookmarkStart w:id="27" w:name="__Fieldmark__13_212121627"/>
      <w:bookmarkEnd w:id="27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>od 4,5</w:t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644"/>
        <w:gridCol w:w="4534"/>
      </w:tblGrid>
      <w:tr>
        <w:trPr>
          <w:trHeight w:val="510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12"/>
                <w:sz w:val="22"/>
                <w:szCs w:val="22"/>
              </w:rPr>
              <w:t>Predviden datum zaključka izobraževalnega programa:</w:t>
            </w:r>
          </w:p>
        </w:tc>
        <w:tc>
          <w:tcPr>
            <w:tcW w:w="4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tabs>
          <w:tab w:val="clear" w:pos="708"/>
          <w:tab w:val="left" w:pos="374" w:leader="none"/>
        </w:tabs>
        <w:spacing w:lineRule="exact" w:line="547"/>
        <w:rPr/>
      </w:pPr>
      <w:r>
        <w:rPr/>
        <w:t>B.</w:t>
        <w:tab/>
        <w:t>DODIPLOMSKI / PODIPLOMSKI ŠTUDIJ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68"/>
        <w:gridCol w:w="7020"/>
      </w:tblGrid>
      <w:tr>
        <w:trPr>
          <w:trHeight w:val="51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Naziv in kraj fakultete: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547" w:before="0" w:after="120"/>
        <w:ind w:left="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Raven izobrazbe, za katero se šolate </w:t>
      </w:r>
      <w:r>
        <w:rPr>
          <w:rFonts w:cs="Arial" w:ascii="Arial" w:hAnsi="Arial"/>
          <w:iCs/>
          <w:spacing w:val="-3"/>
          <w:sz w:val="22"/>
          <w:szCs w:val="22"/>
        </w:rPr>
        <w:t>(obkrožite!):</w:t>
        <w:tab/>
      </w:r>
      <w:r>
        <w:rPr>
          <w:rFonts w:cs="Arial" w:ascii="Arial" w:hAnsi="Arial"/>
          <w:spacing w:val="-3"/>
          <w:sz w:val="22"/>
          <w:szCs w:val="22"/>
        </w:rPr>
        <w:t>6/2</w:t>
        <w:tab/>
        <w:t>7</w:t>
        <w:tab/>
      </w:r>
      <w:r>
        <w:rPr>
          <w:rFonts w:cs="Arial" w:ascii="Arial" w:hAnsi="Arial"/>
          <w:iCs/>
          <w:spacing w:val="-3"/>
          <w:sz w:val="22"/>
          <w:szCs w:val="22"/>
        </w:rPr>
        <w:t>8/1</w:t>
        <w:tab/>
      </w:r>
      <w:r>
        <w:rPr>
          <w:rFonts w:cs="Arial" w:ascii="Arial" w:hAnsi="Arial"/>
          <w:spacing w:val="-3"/>
          <w:sz w:val="22"/>
          <w:szCs w:val="22"/>
        </w:rPr>
        <w:t>8/2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0"/>
        <w:gridCol w:w="4538"/>
        <w:gridCol w:w="1950"/>
      </w:tblGrid>
      <w:tr>
        <w:trPr>
          <w:trHeight w:val="510" w:hRule="atLeast"/>
        </w:trPr>
        <w:tc>
          <w:tcPr>
            <w:tcW w:w="28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Študijski program, smer:</w:t>
            </w:r>
          </w:p>
        </w:tc>
        <w:tc>
          <w:tcPr>
            <w:tcW w:w="64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38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Trajanje celotnega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študija za pridobitev izobrazbe</w:t>
            </w:r>
            <w:r>
              <w:rPr>
                <w:rFonts w:cs="Arial" w:ascii="Arial" w:hAnsi="Arial"/>
                <w:iCs/>
                <w:spacing w:val="-1"/>
                <w:sz w:val="22"/>
                <w:szCs w:val="22"/>
              </w:rPr>
              <w:t xml:space="preserve"> (skupaj z absolventom!) traja _____ let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, </w:t>
            </w:r>
          </w:p>
        </w:tc>
        <w:tc>
          <w:tcPr>
            <w:tcW w:w="1950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emestrov, 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9"/>
          <w:sz w:val="22"/>
          <w:szCs w:val="22"/>
        </w:rPr>
        <w:t xml:space="preserve">Letnik študija v </w:t>
      </w:r>
      <w:r>
        <w:rPr>
          <w:rFonts w:cs="Arial" w:ascii="Arial" w:hAnsi="Arial"/>
          <w:b/>
          <w:spacing w:val="-9"/>
          <w:sz w:val="22"/>
          <w:szCs w:val="22"/>
        </w:rPr>
        <w:t xml:space="preserve">2025/2026 </w:t>
      </w:r>
      <w:r>
        <w:rPr>
          <w:rFonts w:cs="Arial" w:ascii="Arial" w:hAnsi="Arial"/>
          <w:iCs/>
          <w:spacing w:val="-1"/>
          <w:sz w:val="22"/>
          <w:szCs w:val="22"/>
        </w:rPr>
        <w:t>(</w:t>
      </w:r>
      <w:r>
        <w:rPr>
          <w:rFonts w:cs="Arial" w:ascii="Arial" w:hAnsi="Arial"/>
          <w:b/>
          <w:iCs/>
          <w:spacing w:val="-1"/>
          <w:sz w:val="22"/>
          <w:szCs w:val="22"/>
        </w:rPr>
        <w:t>OZNAČITE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– 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PODATEK MORA BITI IDENTIČEN KOT NA POTRDILU O VPISU</w:t>
      </w:r>
      <w:r>
        <w:rPr>
          <w:rFonts w:cs="Arial" w:ascii="Arial" w:hAnsi="Arial"/>
          <w:b/>
          <w:iCs/>
          <w:spacing w:val="-1"/>
          <w:sz w:val="22"/>
          <w:szCs w:val="22"/>
        </w:rPr>
        <w:t xml:space="preserve"> !</w:t>
      </w:r>
      <w:r>
        <w:rPr>
          <w:rFonts w:cs="Arial" w:ascii="Arial" w:hAnsi="Arial"/>
          <w:iCs/>
          <w:spacing w:val="-1"/>
          <w:sz w:val="22"/>
          <w:szCs w:val="22"/>
        </w:rPr>
        <w:t>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660" w:leader="none"/>
        </w:tabs>
        <w:spacing w:lineRule="exact" w:line="547"/>
        <w:ind w:left="5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28" w:name="__Fieldmark__14_212121627"/>
      <w:bookmarkStart w:id="29" w:name="__Fieldmark__14_212121627"/>
      <w:bookmarkEnd w:id="29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rvi     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12121627"/>
      <w:bookmarkStart w:id="31" w:name="__Fieldmark__15_212121627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drugi</w:t>
      </w:r>
      <w:r>
        <w:rPr>
          <w:rFonts w:cs="Arial" w:ascii="Arial" w:hAnsi="Arial"/>
          <w:sz w:val="22"/>
          <w:szCs w:val="22"/>
        </w:rPr>
        <w:tab/>
        <w:t xml:space="preserve">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12121627"/>
      <w:bookmarkStart w:id="33" w:name="__Fieldmark__16_212121627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tretji           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12121627"/>
      <w:bookmarkStart w:id="35" w:name="__Fieldmark__17_212121627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četrti           </w:t>
      </w: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12121627"/>
      <w:bookmarkStart w:id="37" w:name="__Fieldmark__18_212121627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eti           </w:t>
      </w: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5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5"/>
          <w:szCs w:val="22"/>
          <w:rFonts w:cs="Arial" w:ascii="Arial" w:hAnsi="Arial"/>
        </w:rPr>
        <w:fldChar w:fldCharType="separate"/>
      </w:r>
      <w:bookmarkStart w:id="38" w:name="__Fieldmark__19_212121627"/>
      <w:bookmarkStart w:id="39" w:name="__Fieldmark__19_212121627"/>
      <w:bookmarkEnd w:id="39"/>
      <w:r>
        <w:rPr>
          <w:rFonts w:cs="Arial" w:ascii="Arial" w:hAnsi="Arial"/>
          <w:spacing w:val="-5"/>
          <w:sz w:val="22"/>
          <w:szCs w:val="22"/>
        </w:rPr>
      </w:r>
      <w:r>
        <w:rPr>
          <w:sz w:val="22"/>
          <w:spacing w:val="-5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šesti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5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5"/>
          <w:szCs w:val="22"/>
          <w:rFonts w:cs="Arial" w:ascii="Arial" w:hAnsi="Arial"/>
        </w:rPr>
        <w:fldChar w:fldCharType="separate"/>
      </w:r>
      <w:bookmarkStart w:id="40" w:name="__Fieldmark__20_212121627"/>
      <w:bookmarkStart w:id="41" w:name="__Fieldmark__20_212121627"/>
      <w:bookmarkEnd w:id="41"/>
      <w:r>
        <w:rPr>
          <w:rFonts w:cs="Arial" w:ascii="Arial" w:hAnsi="Arial"/>
          <w:spacing w:val="-5"/>
          <w:sz w:val="22"/>
          <w:szCs w:val="22"/>
        </w:rPr>
      </w:r>
      <w:r>
        <w:rPr>
          <w:sz w:val="22"/>
          <w:spacing w:val="-5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absolvent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4111" w:leader="none"/>
          <w:tab w:val="left" w:pos="5446" w:leader="none"/>
          <w:tab w:val="left" w:pos="6804" w:leader="none"/>
          <w:tab w:val="left" w:pos="8080" w:leader="none"/>
        </w:tabs>
        <w:spacing w:lineRule="exact" w:line="547"/>
        <w:ind w:left="10" w:hanging="0"/>
        <w:rPr/>
      </w:pPr>
      <w:r>
        <w:rPr>
          <w:rFonts w:cs="Arial" w:ascii="Arial" w:hAnsi="Arial"/>
          <w:sz w:val="22"/>
          <w:szCs w:val="22"/>
        </w:rPr>
        <w:t xml:space="preserve">Povprečna ocena v preteklem študijskem letu (označite!) – </w:t>
      </w:r>
      <w:r>
        <w:rPr>
          <w:rFonts w:cs="Arial" w:ascii="Arial" w:hAnsi="Arial"/>
          <w:b/>
          <w:i/>
          <w:sz w:val="22"/>
          <w:szCs w:val="22"/>
          <w:u w:val="single"/>
        </w:rPr>
        <w:t>študenti prvih letnikov ne izpolnjujete!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2870" w:leader="none"/>
          <w:tab w:val="left" w:pos="6397" w:leader="none"/>
        </w:tabs>
        <w:spacing w:lineRule="exact" w:line="547"/>
        <w:ind w:left="10" w:hanging="0"/>
        <w:rPr/>
      </w:pP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12121627"/>
      <w:bookmarkStart w:id="43" w:name="__Fieldmark__21_212121627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7,5 do vključno 8,0</w:t>
        <w:tab/>
      </w:r>
      <w:r>
        <w:fldChar w:fldCharType="begin">
          <w:ffData>
            <w:name w:val="Potrditev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12121627"/>
      <w:bookmarkStart w:id="45" w:name="__Fieldmark__22_212121627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nad 8,0 do vključno 8,3       </w:t>
      </w: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12121627"/>
      <w:bookmarkStart w:id="47" w:name="__Fieldmark__23_212121627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nad 8,4 do vključno 8,6 </w:t>
      </w:r>
    </w:p>
    <w:p>
      <w:pPr>
        <w:pStyle w:val="Normal"/>
        <w:shd w:fill="FFFFFF" w:val="clear"/>
        <w:tabs>
          <w:tab w:val="clear" w:pos="708"/>
          <w:tab w:val="left" w:pos="2870" w:leader="none"/>
          <w:tab w:val="left" w:pos="6397" w:leader="none"/>
        </w:tabs>
        <w:spacing w:lineRule="exact" w:line="547"/>
        <w:ind w:left="10" w:hanging="0"/>
        <w:rPr/>
      </w:pPr>
      <w:r>
        <w:fldChar w:fldCharType="begin">
          <w:ffData>
            <w:name w:val="Potrditev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4_212121627"/>
      <w:bookmarkStart w:id="49" w:name="__Fieldmark__24_212121627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8,7 do vključno 8,9</w:t>
        <w:tab/>
      </w: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212121627"/>
      <w:bookmarkStart w:id="51" w:name="__Fieldmark__25_212121627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9,0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OZORILO!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en izobrazbe navedite v skladu s spodnjo tabel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1"/>
        <w:gridCol w:w="851"/>
        <w:gridCol w:w="3900"/>
      </w:tblGrid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NI IZOBRAZBE PO DOSEDANJIH PROGRAMI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EN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NI IZOBRAZBE PO NOVIH "BOLONJSKIH" PROGRAMIH (samo za visokošolsko izobraževanje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ižje poklic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poklic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poklicno izobraževanje s PTI (poklicno tehniško izobraževanj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(3+2)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tehniško in strokov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lošno srednje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šješolski programi (do 1994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/1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šješolski strokov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višješolsk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/2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isokošolski strokovn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1. bolonjska stopnja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okošolski strokov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zitetni program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1. bolonjska stopnja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visokošolskih strokovn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gisteriji stroke (ZA imenom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2. bolonjska st.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zitet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univerzitetn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/1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gisteriji znanosti (PRED imenom)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torati znanosti (PRED imenom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/2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torati znanosti (PRED imenom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. bolonjska st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6360" w:leader="dot"/>
          <w:tab w:val="left" w:pos="8981" w:leader="dot"/>
        </w:tabs>
        <w:spacing w:before="0" w:after="240"/>
        <w:ind w:left="11" w:hanging="0"/>
        <w:jc w:val="center"/>
        <w:rPr/>
      </w:pPr>
      <w:r>
        <w:rPr/>
        <w:t>IZJAVA ŠT. 1</w:t>
      </w:r>
    </w:p>
    <w:tbl>
      <w:tblPr>
        <w:tblW w:w="93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61"/>
        <w:gridCol w:w="638"/>
        <w:gridCol w:w="510"/>
        <w:gridCol w:w="1732"/>
        <w:gridCol w:w="278"/>
        <w:gridCol w:w="181"/>
      </w:tblGrid>
      <w:tr>
        <w:trPr>
          <w:trHeight w:val="567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ani (a)</w:t>
            </w:r>
          </w:p>
        </w:tc>
        <w:tc>
          <w:tcPr>
            <w:tcW w:w="47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rojen (na)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tanujoč (ča)</w:t>
            </w:r>
          </w:p>
        </w:tc>
        <w:tc>
          <w:tcPr>
            <w:tcW w:w="539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naslov stalnega bivališča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52" w:after="0"/>
        <w:ind w:left="14" w:hanging="0"/>
        <w:jc w:val="center"/>
        <w:rPr>
          <w:rFonts w:ascii="Arial" w:hAnsi="Arial" w:cs="Arial"/>
          <w:b/>
          <w:b/>
          <w:spacing w:val="3"/>
          <w:sz w:val="22"/>
          <w:szCs w:val="22"/>
        </w:rPr>
      </w:pPr>
      <w:r>
        <w:rPr>
          <w:rFonts w:cs="Arial" w:ascii="Arial" w:hAnsi="Arial"/>
          <w:b/>
          <w:spacing w:val="3"/>
          <w:sz w:val="22"/>
          <w:szCs w:val="22"/>
        </w:rPr>
        <w:t>I Z J A V L J A 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93"/>
        <w:rPr/>
      </w:pPr>
      <w:r>
        <w:rPr>
          <w:rFonts w:cs="Arial" w:ascii="Arial" w:hAnsi="Arial"/>
          <w:b/>
          <w:spacing w:val="-1"/>
          <w:sz w:val="22"/>
          <w:szCs w:val="22"/>
        </w:rPr>
        <w:t>da nisem v delovnem razmerju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nisem vpisan(a) v evidenco brezposelnih oseb pri Zavodu RS za zaposlovanje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da ne opravljam dejavnosti, vpisano v ustrezni sodni register ali drugo predpisano evidenco na območju RS kot samozaposlena oseb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em seznanjen s pogoji razpisa za dodelitev štipendije.</w:t>
      </w:r>
    </w:p>
    <w:p>
      <w:pPr>
        <w:pStyle w:val="Normal"/>
        <w:shd w:fill="FFFFFF" w:val="clear"/>
        <w:spacing w:lineRule="exact" w:line="274" w:before="456" w:after="0"/>
        <w:ind w:left="10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 xml:space="preserve">Izjavljam, da so vsi podatki navedeni v vlogi </w:t>
      </w:r>
      <w:r>
        <w:rPr>
          <w:rFonts w:cs="Arial" w:ascii="Arial" w:hAnsi="Arial"/>
          <w:b/>
          <w:spacing w:val="1"/>
          <w:sz w:val="22"/>
          <w:szCs w:val="22"/>
        </w:rPr>
        <w:t>resnični, točni in popolni</w:t>
      </w:r>
      <w:r>
        <w:rPr>
          <w:rFonts w:cs="Arial" w:ascii="Arial" w:hAnsi="Arial"/>
          <w:spacing w:val="1"/>
          <w:sz w:val="22"/>
          <w:szCs w:val="22"/>
        </w:rPr>
        <w:t xml:space="preserve">, za kar prevzemam </w:t>
      </w:r>
      <w:r>
        <w:rPr>
          <w:rFonts w:cs="Arial" w:ascii="Arial" w:hAnsi="Arial"/>
          <w:sz w:val="22"/>
          <w:szCs w:val="22"/>
        </w:rPr>
        <w:t xml:space="preserve">tudi vso odgovornost in morebitne posledice. Štipenditorju dovoljujem, da preveri resničnost </w:t>
      </w:r>
      <w:r>
        <w:rPr>
          <w:rFonts w:cs="Arial" w:ascii="Arial" w:hAnsi="Arial"/>
          <w:spacing w:val="-1"/>
          <w:sz w:val="22"/>
          <w:szCs w:val="22"/>
        </w:rPr>
        <w:t xml:space="preserve">podatkov navedenih v vlogi. Dovoljujem, da se podatki o šolanju/študiju in osebni podatki </w:t>
      </w:r>
      <w:r>
        <w:rPr>
          <w:rFonts w:cs="Arial" w:ascii="Arial" w:hAnsi="Arial"/>
          <w:sz w:val="22"/>
          <w:szCs w:val="22"/>
        </w:rPr>
        <w:t xml:space="preserve">posredujejo izbranim delodajalcem. Zavezujem se, da bom vse spremembe, ki vplivajo </w:t>
      </w:r>
      <w:r>
        <w:rPr>
          <w:rFonts w:cs="Arial" w:ascii="Arial" w:hAnsi="Arial"/>
          <w:spacing w:val="2"/>
          <w:sz w:val="22"/>
          <w:szCs w:val="22"/>
        </w:rPr>
        <w:t xml:space="preserve">na upravičenost prejemanja štipendije (prekinitev ali konec izobraževanja, spremembo vrste in področja izobraževanja, sklenitev pogodbe o zaposlitvi oziroma začetek opravljanja samostojne registrirane dejavnosti, spremembo stalnega prebivališča, nastop starševskega dopusta in dopusta za nego in varstvo otroka, nezmožnost napredovanja v višji letnik zaradi neopravljenih šolskih/študijskih obveznosti, ter druge okoliščine, ki se nanašajo na štipendijsko razmerje), sporočil(a) štipenditorju najpozneje v </w:t>
      </w:r>
      <w:r>
        <w:rPr>
          <w:rFonts w:cs="Arial" w:ascii="Arial" w:hAnsi="Arial"/>
          <w:b/>
          <w:spacing w:val="2"/>
          <w:sz w:val="22"/>
          <w:szCs w:val="22"/>
        </w:rPr>
        <w:t>8 dneh</w:t>
      </w:r>
      <w:r>
        <w:rPr>
          <w:rFonts w:cs="Arial" w:ascii="Arial" w:hAnsi="Arial"/>
          <w:spacing w:val="2"/>
          <w:sz w:val="22"/>
          <w:szCs w:val="22"/>
        </w:rPr>
        <w:t xml:space="preserve"> po </w:t>
      </w:r>
      <w:r>
        <w:rPr>
          <w:rFonts w:cs="Arial" w:ascii="Arial" w:hAnsi="Arial"/>
          <w:spacing w:val="6"/>
          <w:sz w:val="22"/>
          <w:szCs w:val="22"/>
        </w:rPr>
        <w:t xml:space="preserve">nastali spremembi. Seznanjen(na) sem s pogoji, zaradi katerih lahko, če ti nastopijo, </w:t>
      </w:r>
      <w:r>
        <w:rPr>
          <w:rFonts w:cs="Arial" w:ascii="Arial" w:hAnsi="Arial"/>
          <w:spacing w:val="-1"/>
          <w:sz w:val="22"/>
          <w:szCs w:val="22"/>
        </w:rPr>
        <w:t>štipenditor zahteva vračilo štipendije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i Podlehnik dovoljujem, da vse podatke, navedene v vlogi, preveri pri upravljavcih zbirk osebnih podatkov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tbl>
      <w:tblPr>
        <w:tblW w:w="691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15"/>
        <w:gridCol w:w="708"/>
        <w:gridCol w:w="2268"/>
      </w:tblGrid>
      <w:tr>
        <w:trPr>
          <w:trHeight w:val="510" w:hRule="exac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andidata(-ke):   __________________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Kandidati(-ke), mlajši(-e) od 18 let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09"/>
        <w:gridCol w:w="5386"/>
      </w:tblGrid>
      <w:tr>
        <w:trPr>
          <w:trHeight w:val="510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Ime in priimek zakonitega zastopnika: 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aslov stalnega prebivališča: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zakonitega zastopnika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 ŠT.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E DOSEŽENA IZOBRAZBA VLAGATEL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me in priimek vlagatelja: 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vedite katero izobrazbo </w:t>
      </w:r>
      <w:r>
        <w:rPr>
          <w:rFonts w:cs="Arial" w:ascii="Arial" w:hAnsi="Arial"/>
          <w:sz w:val="22"/>
          <w:szCs w:val="22"/>
          <w:u w:val="single"/>
        </w:rPr>
        <w:t>ste že pridobili</w:t>
      </w:r>
      <w:r>
        <w:rPr>
          <w:rFonts w:cs="Arial" w:ascii="Arial" w:hAnsi="Arial"/>
          <w:sz w:val="22"/>
          <w:szCs w:val="22"/>
        </w:rPr>
        <w:t xml:space="preserve"> (dijaki navedete osnovno šolo, študentje pa srednjo šolo, ki ste jo že zaključil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zobraževalna instituci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in smer izobraževalnega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ven izobrazbe/stopn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adni poklicni naziv po zaključenem izobraževanje (npr. strojni tehnik, univ. dipl. inž. strojništv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pnja (bolonjski siste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1.bolonjska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>2.bolonjska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>3.bolonj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ZJAVLJAM, da so vsi podatki o doseženi izobrazbi resnični, za kar prevzemam tudi vso odgovornost in morebitne posledi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91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15"/>
        <w:gridCol w:w="708"/>
        <w:gridCol w:w="2268"/>
      </w:tblGrid>
      <w:tr>
        <w:trPr>
          <w:trHeight w:val="510" w:hRule="exac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andidata(-ke):  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Kandidati(-ke), mlajši(-e) od 18 let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09"/>
        <w:gridCol w:w="5386"/>
      </w:tblGrid>
      <w:tr>
        <w:trPr>
          <w:trHeight w:val="510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Ime in priimek zakonitega zastopnika: 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aslov stalnega prebivališča: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pis zakonitega zastopnika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BVEZNE PRILO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Odstavekseznam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erjena fotokopija dokazila o učnem uspehu v preteklem š. letu </w:t>
      </w:r>
      <w:r>
        <w:rPr>
          <w:rFonts w:cs="Arial" w:ascii="Arial" w:hAnsi="Arial"/>
          <w:i/>
          <w:iCs/>
          <w:sz w:val="22"/>
          <w:szCs w:val="22"/>
        </w:rPr>
        <w:t>(na Upravni eno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ičevala, dokazila o uspehu na maturi, poklicni maturi ali zaključnem izpitu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a o opravljenih izpitih </w:t>
      </w:r>
      <w:r>
        <w:rPr>
          <w:rFonts w:cs="Arial" w:ascii="Arial" w:hAnsi="Arial"/>
          <w:i/>
          <w:iCs/>
          <w:sz w:val="22"/>
          <w:szCs w:val="22"/>
        </w:rPr>
        <w:t>(lahko tudi original).</w:t>
      </w:r>
    </w:p>
    <w:p>
      <w:pPr>
        <w:pStyle w:val="Odstavekseznam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no potrdilo o vpisu za tekoče šolsko oziroma študijsko l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. P - 03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avodil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pacing w:val="2"/>
          <w:sz w:val="22"/>
          <w:szCs w:val="22"/>
          <w:u w:val="single"/>
        </w:rPr>
        <w:t xml:space="preserve">V. OBVEZNE PRILOGE/DOKAZILA, KI JIH KANDIDAT PRILOŽI K VLOGI ZA ŠTIPENDIJO </w:t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iCs/>
          <w:spacing w:val="2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  <w:t>KONTROLNI SEZNAM PRILOG K VLOGI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eastAsia="Arial" w:cs="Arial" w:ascii="Arial" w:hAnsi="Arial"/>
          <w:b/>
          <w:iCs/>
          <w:spacing w:val="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2" w:name="__Fieldmark__26_212121627"/>
      <w:bookmarkStart w:id="53" w:name="__Fieldmark__26_212121627"/>
      <w:bookmarkEnd w:id="53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4" w:name="__Fieldmark__27_212121627"/>
      <w:bookmarkStart w:id="55" w:name="__Fieldmark__27_212121627"/>
      <w:bookmarkEnd w:id="55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ragraph">
                  <wp:posOffset>124460</wp:posOffset>
                </wp:positionV>
                <wp:extent cx="5647690" cy="271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67" w:hanging="709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ŽIVLJENJEP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1.35pt;mso-wrap-distance-left:9.05pt;mso-wrap-distance-right:9.05pt;mso-wrap-distance-top:3.6pt;mso-wrap-distance-bottom:3.6pt;margin-top:9.8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567" w:hanging="709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ŽIVLJENJE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ORIGINALNO POTRDILO O VPISU</w:t>
      </w:r>
      <w:r>
        <w:rPr>
          <w:rFonts w:cs="Arial" w:ascii="Arial" w:hAnsi="Arial"/>
          <w:iCs/>
          <w:spacing w:val="2"/>
          <w:sz w:val="22"/>
          <w:szCs w:val="22"/>
        </w:rPr>
        <w:t xml:space="preserve"> kandidata za šolsko/študijsko leto </w:t>
      </w:r>
      <w:r>
        <w:rPr>
          <w:rFonts w:cs="Arial" w:ascii="Arial" w:hAnsi="Arial"/>
          <w:b/>
          <w:iCs/>
          <w:spacing w:val="2"/>
          <w:sz w:val="22"/>
          <w:szCs w:val="22"/>
        </w:rPr>
        <w:t>2025/2026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za kandidate, ki se šolajo v tujini je potrebno originalno potrdilo o vpisu ter prevod le tega pri uradnem prevajalcu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6" w:name="__Fieldmark__28_212121627"/>
      <w:bookmarkStart w:id="57" w:name="__Fieldmark__28_212121627"/>
      <w:bookmarkEnd w:id="57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8" w:name="__Fieldmark__29_212121627"/>
      <w:bookmarkStart w:id="59" w:name="__Fieldmark__29_212121627"/>
      <w:bookmarkEnd w:id="59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Arial" w:hAnsi="Arial" w:cs="Arial"/>
          <w:b/>
          <w:b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iCs/>
          <w:spacing w:val="2"/>
          <w:sz w:val="22"/>
          <w:szCs w:val="22"/>
        </w:rPr>
        <w:t xml:space="preserve">KANDIDATI DIJAKI: </w:t>
      </w:r>
      <w:r>
        <w:rPr>
          <w:rFonts w:cs="Arial" w:ascii="Arial" w:hAnsi="Arial"/>
          <w:b/>
          <w:iCs/>
          <w:spacing w:val="2"/>
          <w:sz w:val="22"/>
          <w:szCs w:val="22"/>
        </w:rPr>
        <w:t>overjen prepis ali overjena fotokopija LETNEGA SPRIČEVALA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overitev na Upravni enoti), iz katerega je razviden učni uspeh kandidata v preteklem šolskem letu (ne velja za dijake 1. letnikov v 2025/2026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0" w:name="__Fieldmark__30_212121627"/>
      <w:bookmarkStart w:id="61" w:name="__Fieldmark__30_212121627"/>
      <w:bookmarkEnd w:id="61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2" w:name="__Fieldmark__31_212121627"/>
      <w:bookmarkStart w:id="63" w:name="__Fieldmark__31_212121627"/>
      <w:bookmarkEnd w:id="63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iCs/>
          <w:spacing w:val="2"/>
          <w:sz w:val="22"/>
          <w:szCs w:val="22"/>
        </w:rPr>
        <w:t xml:space="preserve">KANDIDATI ŠTUDENTI: </w:t>
      </w:r>
      <w:r>
        <w:rPr>
          <w:rFonts w:cs="Arial" w:ascii="Arial" w:hAnsi="Arial"/>
          <w:b/>
          <w:iCs/>
          <w:spacing w:val="2"/>
          <w:sz w:val="22"/>
          <w:szCs w:val="22"/>
        </w:rPr>
        <w:t>originalno POTRDILO O OPRAVLJENIH IZPITIH</w:t>
      </w:r>
      <w:r>
        <w:rPr>
          <w:rFonts w:cs="Arial" w:ascii="Arial" w:hAnsi="Arial"/>
          <w:iCs/>
          <w:spacing w:val="2"/>
          <w:sz w:val="22"/>
          <w:szCs w:val="22"/>
        </w:rPr>
        <w:t xml:space="preserve"> v preteklem študijskem letu (dodiplomski in podiplomski študenti) doseženih od 1. oktobra do 30. septembra v preteklem študijskem letu (če je v navedenem obdobju študent opravil manj kot tri izpite, se poleg ocen teh izpitov priložijo tudi vse ocene iz predhodnega študijskega leta), iz katerega je možno izračunati povprečno oceno; ne velja za študente prvih letnikov v 2025/2026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4" w:name="__Fieldmark__32_212121627"/>
      <w:bookmarkStart w:id="65" w:name="__Fieldmark__32_212121627"/>
      <w:bookmarkEnd w:id="65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6" w:name="__Fieldmark__33_212121627"/>
      <w:bookmarkStart w:id="67" w:name="__Fieldmark__33_212121627"/>
      <w:bookmarkEnd w:id="67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fotokopija obeh strani BANČNE KARTICE oziroma OSEBNEGA/TRANSAKCIJSKEGA RAČUNA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račun, na katerega želite nakazilo štipendije) 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8" w:name="__Fieldmark__34_212121627"/>
      <w:bookmarkStart w:id="69" w:name="__Fieldmark__34_212121627"/>
      <w:bookmarkEnd w:id="69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0" w:name="__Fieldmark__35_212121627"/>
      <w:bookmarkStart w:id="71" w:name="__Fieldmark__35_212121627"/>
      <w:bookmarkEnd w:id="71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podpisani IZJAVI (1, 2) - sestavni del OBR 2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PAZITE: v kolikor kandidat ni polnoleten je potreben tudi podpis zakonitega zastopnika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2" w:name="__Fieldmark__36_212121627"/>
      <w:bookmarkStart w:id="73" w:name="__Fieldmark__36_212121627"/>
      <w:bookmarkEnd w:id="73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4" w:name="__Fieldmark__37_212121627"/>
      <w:bookmarkStart w:id="75" w:name="__Fieldmark__37_212121627"/>
      <w:bookmarkEnd w:id="75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vezno parafirati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ČINA PODLEHNIK</w:t>
      </w:r>
      <w:r>
        <w:rPr>
          <w:rFonts w:cs="Arial" w:ascii="Arial" w:hAnsi="Arial"/>
          <w:sz w:val="22"/>
          <w:szCs w:val="22"/>
        </w:rPr>
        <w:t xml:space="preserve">, Podlehnik 9, 2286 Podlehnik, ki jo zastopa župan mag. Sebastian TOPLAK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(v nadaljevanju štipenditor) ID za DDV SI30569320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ime in priimek </w:t>
      </w:r>
      <w:r>
        <w:rPr>
          <w:rFonts w:cs="Arial" w:ascii="Arial" w:hAnsi="Arial"/>
          <w:sz w:val="22"/>
          <w:szCs w:val="22"/>
        </w:rPr>
        <w:t>______________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 štipendist /- ka 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lov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EMŠO________, davčna številka 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osebni račun 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eneta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OGODBO O </w:t>
      </w:r>
      <w:r>
        <w:rPr>
          <w:rFonts w:cs="Arial" w:ascii="Arial" w:hAnsi="Arial"/>
          <w:b/>
          <w:sz w:val="22"/>
          <w:szCs w:val="22"/>
          <w:u w:val="single"/>
        </w:rPr>
        <w:t>KADROVSKEM</w:t>
      </w:r>
      <w:r>
        <w:rPr>
          <w:rFonts w:cs="Arial" w:ascii="Arial" w:hAnsi="Arial"/>
          <w:b/>
          <w:sz w:val="22"/>
          <w:szCs w:val="22"/>
        </w:rPr>
        <w:t xml:space="preserve"> ŠTIPENDIRANJU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tor in štipendist/ka uvodoma ugotavljata, da je bila štipendija štipendistu/ki podeljena na osnovi javnega razpisa z dne ____________, v skladu s Pravilnikom občine Podlehnik o dodeljevanju štipendij in drugih oblik denarnih pomoči za izobraževanje (Uradno glasilo slovenskih občin št. 31/2011, 54/2021, 57/25), ter z odločbo občinske uprave Občine Podlehnik dne________, št.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ja se štipendistu/ki podeli za šolanje na ___________. Štipendija se podeli za šolsko leto 2025/2026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išina štipendije za šolsko leto 2025/2026 znaša mesečn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0,00 EUR </w:t>
      </w:r>
      <w:r>
        <w:rPr>
          <w:rFonts w:cs="Arial" w:ascii="Arial" w:hAnsi="Arial"/>
          <w:sz w:val="22"/>
          <w:szCs w:val="22"/>
        </w:rPr>
        <w:t>(z besedo: sto evrov)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bo prejemal/a štipendijo od 1. 9. 2025 do 31. 8. 2026, najkasneje do 15. v mesecu za pretekli mes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padli obroki štipendije za september, oktober in november 2025 se izplačajo 15. dan po podpisu pogodbe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je dolžan/a ob zaključku šolskega leta za katerega mu / ji je bila podeljena štipendija, predložiti štipenditorj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vpisu v višji letnik ali dokazilo o opravljeni maturi, oz. dokazilo o zaključku šolanja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opravljenih izpitih in njihovi oce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ipendist/ka se s podpisom te pogodb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avezuje, da bo po zaključku šolanja sklenil/a pogodbo o zaposlitvi v CIDO Podlehnik, če bo mu/ji ta ponujena, in sicer najmanj za čas prejemanja štipendij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v primeru odklonitve sklenitve ponujene pogodbe o zaposlitvi vrnil/a zneske prejete štipendije oziroma znesek za razliko med obdobjem zaposlitve in obdobjem prejemanja štipendij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ezuje, da bo vodil/a predpisano dokumentacijo in jo hranil še najmanj 10 let po izplačilu sredstev s strani obči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rinja, da se podatki o odobrenih in izplačanih denarnih sredstvih, ki so javnega značaja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člen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Štipendist/ka izgubi pravico do štipendije in mora vrniti prejeti znesek štipendije skupaj z zamudnimi obrestmi, če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brez soglasja štipenditorja spremeni program oz. smer izobraževanja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voji volji ali krivdi prekine izobraževanje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aja neresnične podatk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O načinu in rokih vrnitve štipendije se s štipendistom/ko sklene poravnava, če štipendist/ka na to ne pristane, se dolžni znesek izterja po sodni pot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7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e štipendist/ka prekine izobraževanje ali ga ne konča v roku zaradi objektivnih razlogov (težki ekonomsko socialni pogoji, težja bolezen in invalidnost) se na podlagi prošnje lahko delno ali v celoti oprosti vračila štipendije. V izjemnih primerih se lahko odloži vračilo štipendije ali omogoči obročno vračanje štipendij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prostitvi vračila štipendije ali morebitnem odlogu vračila štipendije odloči župan na predlog komisije za štipendiran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se izrecno zavezuje, da bo o vseh dejstvih in spremenjenih okoliščinah, ki vplivajo na prejemanje štipendije, takoj pisno obvestil/a štipenditor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tka dovoljuje štipenditorju preverjanje osebnih podatkov, ki so potrebni za nadzor nad izvajanjem pogodb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občine je __________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štipendista je _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godbeni stranki si bosta prizadevali morebitne nesporazume primarno reševati z medsebojnim dogovarjanjem. V kolikor dogovor ne bi bil mogoč, si bosta prizadevali nesporazum rešiti z mediacijo oz. drugimi oblikami alternativnega reševanja sporov. Šele če ta dogovor ne bi bil mogoč, se zadeva preda v reševanje stvarno pristojnemu sodišču na Ptuju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 pogodba je sestavljena v treh izvodih, od katerih prejme štipendist/ -tka en(1) izvod, štipenditor pa dva (2) izvode pogodbe. Pogodba stopi v veljavo z dnem podpisa pogodb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410-20/2025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16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IPENDIST /ŠTIPENDISTKA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PODLEHNI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UPAN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. Sebastian TOPLA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vezno parafirati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ČINA PODLEHNIK</w:t>
      </w:r>
      <w:r>
        <w:rPr>
          <w:rFonts w:cs="Arial" w:ascii="Arial" w:hAnsi="Arial"/>
          <w:sz w:val="22"/>
          <w:szCs w:val="22"/>
        </w:rPr>
        <w:t xml:space="preserve">, Podlehnik 9, 2286 Podlehnik, ki jo zastopa župan mag. Sebastian TOPLAK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(v nadaljevanju štipenditor) ID za DDV SI30569320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ime in priimek </w:t>
      </w:r>
      <w:r>
        <w:rPr>
          <w:rFonts w:cs="Arial" w:ascii="Arial" w:hAnsi="Arial"/>
          <w:sz w:val="22"/>
          <w:szCs w:val="22"/>
        </w:rPr>
        <w:t>______________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 štipendist /- ka 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lov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EMŠO________, davčna številka 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osebni račun 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eneta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O O ŠTIPENDIRANJU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tor in štipendist/ka uvodoma ugotavljata, da je bila štipendija štipendistu/ki podeljena na osnovi javnega razpisa z dne ____________, v skladu s Pravilnikom občine Podlehnik o dodeljevanju štipendij in drugih oblik denarnih pomoči za izobraževanje (Uradno glasilo slovenskih občin št. 31/2011, 54/2021, 57/25), ter z odločbo občinske uprave Občine Podlehnik dne________, št.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ja se štipendistu/ki podeli za šolanje/študij na ___________. Štipendija se podeli za šolsko oz. študijsko leto 2025/2026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išina štipendije za šolsko oz. študijsko leto 2025/2026 znaša mesečn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0,00 EUR </w:t>
      </w:r>
      <w:r>
        <w:rPr>
          <w:rFonts w:cs="Arial" w:ascii="Arial" w:hAnsi="Arial"/>
          <w:sz w:val="22"/>
          <w:szCs w:val="22"/>
        </w:rPr>
        <w:t xml:space="preserve">(z besedo:sto evrov) – dijak oz. </w:t>
      </w:r>
      <w:r>
        <w:rPr>
          <w:rFonts w:cs="Arial" w:ascii="Arial" w:hAnsi="Arial"/>
          <w:b/>
          <w:sz w:val="22"/>
          <w:szCs w:val="22"/>
        </w:rPr>
        <w:t>120,00 EUR</w:t>
      </w:r>
      <w:r>
        <w:rPr>
          <w:rFonts w:cs="Arial" w:ascii="Arial" w:hAnsi="Arial"/>
          <w:sz w:val="22"/>
          <w:szCs w:val="22"/>
        </w:rPr>
        <w:t xml:space="preserve"> (z besedo: stodvajset evrov) - študent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bo prejemal/a štipendijo od 1. 9. 2025 (dijaki) oziroma 1. 10. 2025 (študenti) do 31. 8. 2026 (dijaki) oziroma 30. 9. 2026 (študenti), najkasneje do 15. v mesecu za pretekli mes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padli obroki štipendije za september, oktober in november 2025 se izplačajo 15. dan po podpisu pogodbe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je dolžan/a ob zaključku šolskega oz. študijskega leta za katerega mu / ji je bila podeljena štipendija, predložiti štipenditorju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potrdilo o vpisu v višji letnik ali dokazilo o opravljeni maturi, oz. dokazilo o zaključku študija; to je potrdilo o diplomi, magistrskem, doktorskem del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opravljenih izpitih in njihovi oce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ipendist/ka se s podpisom pogodb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avezuje, da bo vodil/a predpisano dokumentacijo in jo hranil še najmanj 10 let po izplačilu sredstev s strani obči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rinja, da se podatki o odobrenih in izplačanih denarnih sredstvih, ki so javnega značaja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člen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Štipendist/ka izgubi pravico do štipendije in mora vrniti prejeti znesek štipendije skupaj z zamudnimi obrestmi, če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brez soglasja štipenditorja spremeni program oz. smer izobraževanja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voji volji ali krivdi prekine izobraževanje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aja neresnične podatk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O načinu in rokih vrnitve štipendije se s štipendistom/ko sklene poravnava, če štipendist/ka na to ne pristane, se dolžni znesek izterja po sodni pot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7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e štipendist/ka prekine izobraževanje ali ga ne konča v roku zaradi objektivnih razlogov (težki ekonomsko socialni pogoji, težja bolezen in invalidnost) se na podlagi prošnje lahko delno ali v celoti oprosti vračila štipendije. V izjemnih primerih se lahko odloži vračilo štipendije ali omogoči obročno vračanje štipendij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prostitvi vračila štipendije ali morebitnem odlogu vračila štipendije odloči župan na predlog komisije za štipendiran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se izrecno zavezuje, da bo o vseh dejstvih in spremenjenih okoliščinah, ki vplivajo na prejemanje štipendije, takoj pisno obvestil/a štipenditor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tka dovoljuje štipenditorju preverjanje osebnih podatkov, ki so potrebni za nadzor nad izvajanjem pogodb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občine je __________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štipendista je _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godbeni stranki si bosta prizadevali morebitne nesporazume primarno reševati z medsebojnim dogovarjanjem. V kolikor dogovor ne bi bil mogoč, si bosta prizadevali nesporazum rešiti z mediacijo oz. drugimi oblikami alternativnega reševanja sporov. Šele če ta dogovor ne bi bil mogoč, se zadeva preda v reševanje stvarno pristojnemu sodišču na Ptuju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 pogodba je sestavljena v treh izvodih, od katerih prejme štipendist/ -tka en(1) izvod, štipenditor pa dva (2) izvode pogodbe. Pogodba stopi v veljavo z dnem podpisa pogodb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410-20/2025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16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IPENDIST /ŠTIPENDISTKA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PODLEHNI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UPAN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. Sebastian TOPLA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23:00Z</dcterms:created>
  <dc:creator>Miran</dc:creator>
  <dc:description/>
  <cp:keywords/>
  <dc:language>en-US</dc:language>
  <cp:lastModifiedBy>THabjanic</cp:lastModifiedBy>
  <cp:lastPrinted>2025-09-29T10:57:00Z</cp:lastPrinted>
  <dcterms:modified xsi:type="dcterms:W3CDTF">2025-09-29T10:30:00Z</dcterms:modified>
  <cp:revision>16</cp:revision>
  <dc:subject/>
  <dc:title>VLOGA ZA ŠTIPENDIJO</dc:title>
</cp:coreProperties>
</file>